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ZapfHumnst BT" w:hAnsi="ZapfHumnst BT" w:cs="ZapfHumnst BT"/>
          <w:b w:val="false"/>
          <w:b w:val="false"/>
          <w:sz w:val="20"/>
        </w:rPr>
      </w:pPr>
      <w:r>
        <w:rPr>
          <w:rFonts w:cs="ZapfHumnst BT" w:ascii="ZapfHumnst BT" w:hAnsi="ZapfHumnst BT"/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Humnst BT" w:hAnsi="ZapfHumnst BT" w:cs="ZapfHumnst BT"/>
                <w:sz w:val="20"/>
              </w:rPr>
            </w:pPr>
            <w:r>
              <w:rPr>
                <w:rFonts w:cs="ZapfHumnst BT" w:ascii="ZapfHumnst BT" w:hAnsi="ZapfHumnst BT"/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" w:hAnsi="ZapfHumnst BT" w:cs="ZapfHumnst BT"/>
                <w:b/>
                <w:b/>
                <w:color w:val="0000FF"/>
                <w:sz w:val="28"/>
              </w:rPr>
            </w:pPr>
            <w:r>
              <w:rPr>
                <w:rFonts w:cs="ZapfHumnst BT" w:ascii="ZapfHumnst BT" w:hAnsi="ZapfHumnst BT"/>
                <w:b/>
                <w:color w:val="0000FF"/>
                <w:sz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rFonts w:ascii="ZapfHumnst BT" w:hAnsi="ZapfHumnst BT" w:cs="ZapfHumnst BT"/>
                <w:b/>
                <w:b/>
                <w:color w:val="0000FF"/>
                <w:sz w:val="28"/>
              </w:rPr>
            </w:pPr>
            <w:r>
              <w:rPr>
                <w:rFonts w:cs="ZapfHumnst BT" w:ascii="ZapfHumnst BT" w:hAnsi="ZapfHumnst BT"/>
                <w:b/>
                <w:color w:val="0000FF"/>
                <w:sz w:val="28"/>
              </w:rPr>
              <w:t>UNIVERSIDADE  FEDERAL  DE  SANTA MARIA</w:t>
            </w:r>
          </w:p>
          <w:p>
            <w:pPr>
              <w:pStyle w:val="Heading1"/>
              <w:rPr>
                <w:rFonts w:ascii="ZapfHumnst BT" w:hAnsi="ZapfHumnst BT" w:cs="ZapfHumnst BT"/>
                <w:color w:val="0000FF"/>
                <w:sz w:val="28"/>
              </w:rPr>
            </w:pPr>
            <w:r>
              <w:rPr>
                <w:rFonts w:cs="ZapfHumnst BT" w:ascii="ZapfHumnst BT" w:hAnsi="ZapfHumnst BT"/>
                <w:color w:val="0000FF"/>
                <w:sz w:val="28"/>
              </w:rPr>
              <w:t>PREFEITURA DA CIDADE UNIVERSITÁRIA</w:t>
            </w:r>
          </w:p>
          <w:p>
            <w:pPr>
              <w:pStyle w:val="Normal"/>
              <w:jc w:val="center"/>
              <w:rPr>
                <w:rFonts w:ascii="ZapfHumnst BT" w:hAnsi="ZapfHumnst BT" w:cs="ZapfHumnst BT"/>
                <w:b/>
                <w:b/>
                <w:color w:val="000080"/>
                <w:sz w:val="28"/>
              </w:rPr>
            </w:pPr>
            <w:r>
              <w:rPr>
                <w:rFonts w:cs="ZapfHumnst BT" w:ascii="ZapfHumnst BT" w:hAnsi="ZapfHumnst BT"/>
                <w:b/>
                <w:color w:val="000080"/>
                <w:sz w:val="28"/>
              </w:rPr>
              <w:t>DIVISÃO DE OBRAS E PROJETOS</w:t>
            </w:r>
          </w:p>
          <w:p>
            <w:pPr>
              <w:pStyle w:val="Normal"/>
              <w:jc w:val="center"/>
              <w:rPr>
                <w:rFonts w:ascii="ZapfHumnst BT" w:hAnsi="ZapfHumnst BT" w:cs="ZapfHumnst BT"/>
                <w:b/>
                <w:b/>
                <w:sz w:val="20"/>
              </w:rPr>
            </w:pPr>
            <w:r>
              <w:rPr>
                <w:rFonts w:cs="ZapfHumnst BT" w:ascii="ZapfHumnst BT" w:hAnsi="ZapfHumnst BT"/>
                <w:b/>
                <w:color w:val="000080"/>
                <w:sz w:val="28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Heading4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Heading4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lineRule="auto" w:line="360"/>
        <w:jc w:val="center"/>
        <w:rPr>
          <w:rFonts w:ascii="ZapfHumnst BT" w:hAnsi="ZapfHumnst BT" w:cs="ZapfHumnst BT"/>
          <w:b/>
          <w:b/>
        </w:rPr>
      </w:pPr>
      <w:r>
        <w:rPr>
          <w:rFonts w:cs="ZapfHumnst BT" w:ascii="ZapfHumnst BT" w:hAnsi="ZapfHumnst BT"/>
          <w:b/>
        </w:rPr>
        <w:t xml:space="preserve">OBRA: CONCLUSÃO  DO 2º PAVIMENTO – LABORATÓRIOS DIDÁTICOS </w:t>
      </w:r>
    </w:p>
    <w:p>
      <w:pPr>
        <w:pStyle w:val="Normal"/>
        <w:spacing w:lineRule="auto" w:line="360"/>
        <w:jc w:val="center"/>
        <w:rPr/>
      </w:pPr>
      <w:r>
        <w:rPr>
          <w:rFonts w:cs="ZapfHumnst BT" w:ascii="ZapfHumnst BT" w:hAnsi="ZapfHumnst BT"/>
          <w:b/>
        </w:rPr>
        <w:t>COLÉGIO  POLITÉCNICO</w:t>
      </w:r>
    </w:p>
    <w:p>
      <w:pPr>
        <w:pStyle w:val="Normal"/>
        <w:spacing w:lineRule="auto" w:line="360"/>
        <w:jc w:val="center"/>
        <w:rPr>
          <w:rFonts w:ascii="ZapfHumnst BT" w:hAnsi="ZapfHumnst BT" w:cs="ZapfHumnst BT"/>
          <w:b/>
          <w:b/>
        </w:rPr>
      </w:pPr>
      <w:r>
        <w:rPr>
          <w:rFonts w:cs="ZapfHumnst BT" w:ascii="ZapfHumnst BT" w:hAnsi="ZapfHumnst BT"/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ZapfHumnst BT" w:ascii="ZapfHumnst BT" w:hAnsi="ZapfHumnst BT"/>
          <w:b/>
          <w:sz w:val="20"/>
        </w:rPr>
        <w:t>OBJETIVOS</w:t>
      </w:r>
      <w:r>
        <w:rPr>
          <w:rFonts w:cs="ZapfHumnst BT" w:ascii="ZapfHumnst BT" w:hAnsi="ZapfHumnst BT"/>
          <w:sz w:val="20"/>
        </w:rPr>
        <w:t>: A presente especificação tem por objetivo definir os trabalhos de Conclusão do 2º Pavimento do Prédio para Laboratórios Didáticos do Colégio Politécnico da Universidade Federal de Santa Maria - RS</w:t>
      </w:r>
      <w:r>
        <w:rPr>
          <w:rFonts w:cs="ZapfHumnst BT" w:ascii="ZapfHumnst BT" w:hAnsi="ZapfHumnst BT"/>
          <w:b/>
          <w:sz w:val="20"/>
        </w:rPr>
        <w:t>.</w:t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GENERALIDADES</w:t>
      </w:r>
    </w:p>
    <w:p>
      <w:pPr>
        <w:pStyle w:val="TextBody"/>
        <w:numPr>
          <w:ilvl w:val="1"/>
          <w:numId w:val="6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Projetos fornecidos e projetos a serem elaborados;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Normas da ABNT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b/>
          <w:sz w:val="20"/>
        </w:rPr>
        <w:t>PRAZO DE EXECUÇÃO</w:t>
      </w:r>
      <w:r>
        <w:rPr>
          <w:rFonts w:cs="ZapfHumnst BT" w:ascii="ZapfHumnst BT" w:hAnsi="ZapfHumnst BT"/>
          <w:sz w:val="20"/>
        </w:rPr>
        <w:t xml:space="preserve">: O prazo para execução dos serviços é de </w:t>
      </w:r>
      <w:r>
        <w:rPr>
          <w:rFonts w:cs="ZapfHumnst BT" w:ascii="ZapfHumnst BT" w:hAnsi="ZapfHumnst BT"/>
          <w:b/>
          <w:sz w:val="20"/>
        </w:rPr>
        <w:t>90 ( noventa ) dias corridos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numPr>
          <w:ilvl w:val="0"/>
          <w:numId w:val="4"/>
        </w:numPr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SERVIÇOS A EXECUTAR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 Instalações Provisórias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2. Infra-Estrutura (pilares, vigas, laje, escada)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3. Alvenaria de tijolos furados 6 furos</w:t>
      </w:r>
    </w:p>
    <w:p>
      <w:pPr>
        <w:pStyle w:val="TextBody"/>
        <w:rPr/>
      </w:pPr>
      <w:r>
        <w:rPr>
          <w:rFonts w:cs="ZapfHumnst BT" w:ascii="ZapfHumnst BT" w:hAnsi="ZapfHumnst BT"/>
          <w:sz w:val="20"/>
        </w:rPr>
        <w:t>3.4. Instalação de Divisória Leve (existente), conforme Projet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5. Estrutura de madeira para telhad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6. Cobertura com telhas de fibro-ciment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7. Esquadrias metálicas, conforme Projet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8. Esquadrias de madeira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9. Revestimento com reboco</w:t>
      </w:r>
    </w:p>
    <w:p>
      <w:pPr>
        <w:pStyle w:val="TextBody"/>
        <w:rPr/>
      </w:pPr>
      <w:r>
        <w:rPr>
          <w:rFonts w:cs="ZapfHumnst BT" w:ascii="ZapfHumnst BT" w:hAnsi="ZapfHumnst BT"/>
          <w:sz w:val="20"/>
        </w:rPr>
        <w:t>3.10. Pavimentação com Granitina</w:t>
      </w:r>
    </w:p>
    <w:p>
      <w:pPr>
        <w:pStyle w:val="TextBody"/>
        <w:rPr/>
      </w:pPr>
      <w:r>
        <w:rPr>
          <w:rFonts w:cs="ZapfHumnst BT" w:ascii="ZapfHumnst BT" w:hAnsi="ZapfHumnst BT"/>
          <w:sz w:val="20"/>
        </w:rPr>
        <w:t>3.11. Pintura em paredes de alvenaria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2. Lixamento e enceramento de parquet existente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3. Pintura em esquadrias metálicas e de madeira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4. Instalações ( Elétrica e Lógica )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 DESCRIÇÃO DOS SERVIÇOS</w:t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1 – SERVIÇOS INICIAIS</w:t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1.1</w:t>
      </w:r>
      <w:r>
        <w:rPr>
          <w:rFonts w:cs="ZapfHumnst BT" w:ascii="ZapfHumnst BT" w:hAnsi="ZapfHumnst BT"/>
          <w:sz w:val="20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1.2</w:t>
      </w:r>
      <w:r>
        <w:rPr>
          <w:rFonts w:cs="ZapfHumnst BT" w:ascii="ZapfHumnst BT" w:hAnsi="ZapfHumnst BT"/>
          <w:sz w:val="20"/>
        </w:rPr>
        <w:t xml:space="preserve"> – PLACA - Deverá ser colocado duas placas de obra, uma delas conforme modelo fornecido pela UFSM com os dados da obra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 xml:space="preserve">4.1.3- </w:t>
      </w:r>
      <w:r>
        <w:rPr>
          <w:rFonts w:cs="ZapfHumnst BT" w:ascii="ZapfHumnst BT" w:hAnsi="ZapfHumnst BT"/>
          <w:sz w:val="20"/>
        </w:rPr>
        <w:t>CÁLCULO ESTRUTURAL:  A empreiteira deverá apresentar o Projeto Estrutural completo, sendo  duas cópias e uma original em gravação magnética (CD), apresentados antes da assinatura do Contrato, inclusive com ART do Responsável Técnico.</w:t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2- SUPRA-ESTRUTURA</w:t>
      </w:r>
    </w:p>
    <w:p>
      <w:pPr>
        <w:pStyle w:val="TextBody"/>
        <w:spacing w:lineRule="auto" w:line="240" w:before="100" w:after="100"/>
        <w:rPr>
          <w:rFonts w:ascii="ZapfHumnst BT" w:hAnsi="ZapfHumnst BT" w:cs="Arial"/>
          <w:sz w:val="20"/>
        </w:rPr>
      </w:pPr>
      <w:r>
        <w:rPr>
          <w:rFonts w:cs="ZapfHumnst BT" w:ascii="ZapfHumnst BT" w:hAnsi="ZapfHumnst BT"/>
          <w:b/>
          <w:sz w:val="20"/>
        </w:rPr>
        <w:t>4.2.1 – VIGAS DE CONCRETO ARMADO e PILARES</w:t>
      </w:r>
      <w:r>
        <w:rPr>
          <w:rFonts w:cs="ZapfHumnst BT" w:ascii="ZapfHumnst BT" w:hAnsi="ZapfHumnst BT"/>
          <w:sz w:val="20"/>
        </w:rPr>
        <w:t xml:space="preserve"> – </w:t>
      </w:r>
      <w:r>
        <w:rPr>
          <w:rFonts w:cs="Arial" w:ascii="ZapfHumnst BT" w:hAnsi="ZapfHumnst BT"/>
          <w:sz w:val="20"/>
        </w:rPr>
        <w:t xml:space="preserve">Nas vigas e pilares de concreto armado deverá ser considerado o concreto, a armadura de ferro, escoras, formas, lançamento, cura e desmoldagem.  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sz w:val="20"/>
        </w:rPr>
        <w:t>Concreto armado: Pilares, lajes, vigamento, vergas e cintamento serão executados conforme projeto estrutural. O concreto empregado deverá ser usinado e ter resistência mínima (fck=20MPa) conforme projeto estrutural, sendo preparado, lançado e adensado mecanicamente. A cada carga  de concreto ou fração, deverão ser moldados corpos de prova para serem ensaiados aos 7 e 28 dias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sz w:val="20"/>
        </w:rPr>
        <w:t xml:space="preserve">Formas: As formas serão com chapas de compensado ou madeira de primeira qualidade, com espessura uniforme e adequada, ficando estanques para evitar vazamentos. As escoras de eucalipto não devem apresentar diâmetro inferior a 7cm, em sua face menor, e nem possuir emendas. O escoramento deverá ser realizado de modo a garantir estabilidade à forma, sem permitir deformações perceptíveis. Deverão ser contraventados à meia-altura, nas duas direções e pressionados com cunhas nos dois sentidos. 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4.2.2 - LAJES</w:t>
      </w:r>
      <w:r>
        <w:rPr>
          <w:rFonts w:cs="ZapfHumnst BT" w:ascii="ZapfHumnst BT" w:hAnsi="ZapfHumnst BT"/>
          <w:sz w:val="20"/>
        </w:rPr>
        <w:t xml:space="preserve"> – </w:t>
      </w:r>
      <w:r>
        <w:rPr>
          <w:rFonts w:cs="Arial" w:ascii="ZapfHumnst BT" w:hAnsi="ZapfHumnst BT"/>
          <w:sz w:val="20"/>
        </w:rPr>
        <w:t>As lajes serão do tipo pré-moldada, executadas conforme projeto estrutural a ser fornecido pela contratada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4.2.3 – CONCRETO</w:t>
      </w:r>
      <w:r>
        <w:rPr>
          <w:rFonts w:cs="ZapfHumnst BT" w:ascii="ZapfHumnst BT" w:hAnsi="ZapfHumnst BT"/>
          <w:sz w:val="20"/>
        </w:rPr>
        <w:t xml:space="preserve"> – </w:t>
      </w:r>
      <w:r>
        <w:rPr>
          <w:rFonts w:cs="Arial" w:ascii="ZapfHumnst BT" w:hAnsi="ZapfHumnst BT"/>
          <w:sz w:val="20"/>
        </w:rPr>
        <w:t>Todo o concreto empregado deverá ser usinado e com resistência conforme o calculo estrutural, sendo adensado mecanicamente, com cura ininterrupta no mínimo de 7 dias a partir da concretagem, pela saturação de toda a superfície do concreto em contato com o meio ambiente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4.2.4 – CONCRETAGEM</w:t>
      </w:r>
      <w:r>
        <w:rPr>
          <w:rFonts w:cs="ZapfHumnst BT" w:ascii="ZapfHumnst BT" w:hAnsi="ZapfHumnst BT"/>
          <w:sz w:val="20"/>
        </w:rPr>
        <w:t xml:space="preserve"> – </w:t>
      </w:r>
      <w:r>
        <w:rPr>
          <w:rFonts w:cs="Arial" w:ascii="ZapfHumnst BT" w:hAnsi="ZapfHumnst BT"/>
          <w:sz w:val="20"/>
        </w:rPr>
        <w:t>Antes do inicio da concretagem de qualquer etapa, deverá ser feita a conferência dos serviços de formas, escoras e ferragem, conforme os projetos e Normas Técnicas.  A concretagem só terá início depois que for liberada pela Fiscalização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4.3 - PAREDES E PAINÉIS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b/>
          <w:sz w:val="20"/>
        </w:rPr>
        <w:t xml:space="preserve">4.3.1- Paredes de alvenaria : </w:t>
      </w:r>
      <w:r>
        <w:rPr>
          <w:rFonts w:cs="Arial" w:ascii="ZapfHumnst BT" w:hAnsi="ZapfHumnst BT"/>
          <w:sz w:val="20"/>
        </w:rPr>
        <w:t>Serão executadas paredes com blocos cerâmicos vazados de primeira qualidade, definido em projeto.O assentamento dos blocos será com argamassa de cimento e areia, traço 1:6, com juntas uniformes, de no máximo 1,5cm, devendo os blocos serem abundantemente molhados antes do assentamento. Todas as alvenarias deverão ser amarradas à estrutura por meio de ferragens, a cada 20cm. Todas as paredes deverão ter na altura de fechamento das portas e nas duas últimas fiadas dos peitoris uma amarração com 3 armaduras de aço de diâmetro 6,3mm, chumbadas com argamassa de cimento e areia, traço 1:3. As vergas sobre o vão até 1 (um) metro, serão executadas com 2 armaduras, diâmetro 8mm, assentados com argamassa de cimento e areia, apoiado em 50cm para cada lado do vão. As vergas maiores deverão ser em concreto armado, dimensionadas para as respectivas cargas. O encunhamento das alvenarias será executado com  argamassa de cimento e areia e Aditivo Expansor.</w:t>
      </w:r>
    </w:p>
    <w:p>
      <w:pPr>
        <w:pStyle w:val="TextBody"/>
        <w:rPr>
          <w:rFonts w:ascii="ZapfHumnst BT" w:hAnsi="ZapfHumnst BT" w:eastAsia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3.2- Divisória Leve</w:t>
      </w:r>
      <w:r>
        <w:rPr>
          <w:rFonts w:cs="ZapfHumnst BT" w:ascii="ZapfHumnst BT" w:hAnsi="ZapfHumnst BT"/>
          <w:sz w:val="20"/>
        </w:rPr>
        <w:t>: As Divisórias Leves a serem colocadas serão com perfis duplos de aço galvanizado, com pintura eletrostática, tinta epóxi poliéster, painéis com miolo "SO" e revestimento melamínico. O tipo de painel e a  cor serão definidos posteriormente pela Fiscalização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s portas serão do mesmo material das divisórias, nas dimensões indicadas em projeto, com ferragem completa.</w:t>
      </w:r>
    </w:p>
    <w:p>
      <w:pPr>
        <w:pStyle w:val="Normal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>4.4- ESQUADRIAS E FERRAGENS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b/>
          <w:sz w:val="20"/>
        </w:rPr>
        <w:t xml:space="preserve">4.4.1- Janelas  Metálicas – </w:t>
      </w:r>
      <w:r>
        <w:rPr>
          <w:rFonts w:cs="ZapfHumnst BT" w:ascii="ZapfHumnst BT" w:hAnsi="ZapfHumnst BT"/>
          <w:sz w:val="20"/>
        </w:rPr>
        <w:t>As  janelas metálicas a serem instaladas deverão obedecer rigorosamente as medidas indicadas em Projeto, sendo confeccionadas em cantoneiras e chapas metálicas de bitola adequada, conforme Desenho Especifico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 xml:space="preserve">4.4.3 – Fechaduras – </w:t>
      </w:r>
      <w:r>
        <w:rPr>
          <w:rFonts w:cs="ZapfHumnst BT" w:ascii="ZapfHumnst BT" w:hAnsi="ZapfHumnst BT"/>
          <w:sz w:val="20"/>
        </w:rPr>
        <w:t xml:space="preserve">As fechaduras serão de embutir tipo 356 com maçaneta tipo haste e espelhos retangulares marca Papaiz ou equivalente. 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/>
      </w:pPr>
      <w:r>
        <w:rPr>
          <w:rFonts w:eastAsia="ZapfHumnst BT" w:cs="ZapfHumnst BT" w:ascii="ZapfHumnst BT" w:hAnsi="ZapfHumnst BT"/>
          <w:b/>
          <w:sz w:val="20"/>
        </w:rPr>
        <w:t xml:space="preserve"> </w:t>
      </w:r>
      <w:r>
        <w:rPr>
          <w:rFonts w:cs="ZapfHumnst BT" w:ascii="ZapfHumnst BT" w:hAnsi="ZapfHumnst BT"/>
          <w:b/>
          <w:sz w:val="20"/>
        </w:rPr>
        <w:t xml:space="preserve">4.4.4 – Prendedor de porta – </w:t>
      </w:r>
      <w:r>
        <w:rPr>
          <w:rFonts w:cs="ZapfHumnst BT" w:ascii="ZapfHumnst BT" w:hAnsi="ZapfHumnst BT"/>
          <w:sz w:val="20"/>
        </w:rPr>
        <w:t>A porta externa  ser instalada receberá um prendedor metálico ref. fx 95 marca Brasil ou  equivalente, com três parafusos fixados com bucha plástica 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4.5 – CHAVES</w:t>
      </w:r>
      <w:r>
        <w:rPr>
          <w:rFonts w:cs="ZapfHumnst BT" w:ascii="ZapfHumnst BT" w:hAnsi="ZapfHumnst BT"/>
          <w:sz w:val="20"/>
        </w:rPr>
        <w:t xml:space="preserve"> - Deverá a empreiteira entregar à fiscalização duas vias de chave de cada porta, junto a uma plaqueta de alumínio 2x4cm e argola de aço diâmetro 2,5cm (semelhante a chaveiro normal). Tanto as plaquetas como as chaves deverão ter gravados o número da porta correspondente.</w:t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widowControl w:val="false"/>
        <w:rPr/>
      </w:pPr>
      <w:r>
        <w:rPr>
          <w:rFonts w:cs="ZapfHumnst BT" w:ascii="ZapfHumnst BT" w:hAnsi="ZapfHumnst BT"/>
          <w:b/>
          <w:sz w:val="20"/>
        </w:rPr>
        <w:t>4.5 - VIDROS</w:t>
      </w:r>
      <w:r>
        <w:rPr>
          <w:rFonts w:cs="ZapfHumnst BT" w:ascii="ZapfHumnst BT" w:hAnsi="ZapfHumnst BT"/>
          <w:sz w:val="20"/>
        </w:rPr>
        <w:t xml:space="preserve"> - Os vidros de todas as janelas serão lisos, de primeira qualidade, com 4mm de espessura.</w:t>
      </w:r>
    </w:p>
    <w:p>
      <w:pPr>
        <w:pStyle w:val="TextBody"/>
        <w:widowControl w:val="false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 xml:space="preserve">4.6 – REVESTIMENTOS </w:t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>4.6.1 – CHAPISCO</w:t>
      </w:r>
      <w:r>
        <w:rPr>
          <w:rFonts w:cs="ZapfHumnst BT" w:ascii="ZapfHumnst BT" w:hAnsi="ZapfHumnst BT"/>
          <w:sz w:val="20"/>
        </w:rPr>
        <w:t xml:space="preserve"> - As paredes serão molhadas abundantemente antes de serem chapiscadas com argamassa de cimento e areia grossa no traço (1:4) e curadas adequadamente, antes de receber o emboço. 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 xml:space="preserve">4.6.2 – EMBOÇO  </w:t>
      </w:r>
      <w:r>
        <w:rPr>
          <w:rFonts w:cs="ZapfHumnst BT" w:ascii="ZapfHumnst BT" w:hAnsi="ZapfHumnst BT"/>
          <w:sz w:val="20"/>
        </w:rPr>
        <w:t>( massa grossa ) -  Esta camada de regularização será executada  após a cura do chapisco e com a superfície devidamente molhada, no traço  ( 1 : 2 : 8 ) – cimento, cal e areia média, com impermeabilizante nas paredes externas.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 xml:space="preserve">4.6.3 – REBOCO  </w:t>
      </w:r>
      <w:r>
        <w:rPr>
          <w:rFonts w:cs="ZapfHumnst BT" w:ascii="ZapfHumnst BT" w:hAnsi="ZapfHumnst BT"/>
          <w:sz w:val="20"/>
        </w:rPr>
        <w:t>( massa fina ) - após a cura adequada do emboço, será executada a massa fina ( 1 : 3 ) cal e areia fina peneirada adicionado de 10% de cimento. Antes da execução do reboco, a superfície deverá ser abundantemente molhada.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4.7 - COBERTURA E PROTEÇÕES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4.7.1 - ESTRUTURA</w:t>
      </w:r>
      <w:r>
        <w:rPr>
          <w:rFonts w:cs="ZapfHumnst BT" w:ascii="ZapfHumnst BT" w:hAnsi="ZapfHumnst BT"/>
          <w:sz w:val="20"/>
        </w:rPr>
        <w:t xml:space="preserve">. </w:t>
      </w:r>
      <w:r>
        <w:rPr>
          <w:rFonts w:cs="Arial" w:ascii="ZapfHumnst BT" w:hAnsi="ZapfHumnst BT"/>
          <w:sz w:val="20"/>
        </w:rPr>
        <w:t xml:space="preserve">A estrutura da cobertura será com madeira de cedrinho seca e aplainada, com espessura mínima de 8Cm,  isenta de rachaduras. A madeira deverá ser devidamente entalhada e encaixada, interligada por pregos de bitola adequada, que proporcione rigidez à estrutura. Deverá, ainda, ser  devidamente imunizada contra cupim, aplicado conforme orientação do fabricante. 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7.2 – COBERTURA</w:t>
      </w:r>
      <w:r>
        <w:rPr>
          <w:rFonts w:cs="Arial" w:ascii="ZapfHumnst BT" w:hAnsi="ZapfHumnst BT"/>
          <w:sz w:val="20"/>
        </w:rPr>
        <w:t xml:space="preserve">. As telhas serão do tipo  onduladas em fibro-cimento, isentas de amianto,  espessura de 6mm, da marca Brasilit ou equivalente. A fixação será com parafusos próprios  e demais acessórios, obedecendo orientação do fabricante. </w:t>
      </w:r>
    </w:p>
    <w:p>
      <w:pPr>
        <w:pStyle w:val="Normal"/>
        <w:spacing w:before="100" w:after="100"/>
        <w:jc w:val="both"/>
        <w:rPr>
          <w:rFonts w:ascii="ZapfHumnst BT" w:hAnsi="ZapfHumnst BT" w:cs="Arial"/>
          <w:b/>
          <w:b/>
          <w:sz w:val="20"/>
        </w:rPr>
      </w:pPr>
      <w:r>
        <w:rPr>
          <w:rFonts w:cs="Arial" w:ascii="ZapfHumnst BT" w:hAnsi="ZapfHumnst BT"/>
          <w:b/>
          <w:sz w:val="20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ZapfHumnst BT" w:hAnsi="ZapfHumnst BT"/>
          <w:b/>
          <w:sz w:val="20"/>
        </w:rPr>
        <w:t xml:space="preserve">4. 8– PAVIMENTAÇÃO </w:t>
      </w:r>
    </w:p>
    <w:p>
      <w:pPr>
        <w:pStyle w:val="Normal"/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b/>
          <w:sz w:val="20"/>
        </w:rPr>
        <w:t xml:space="preserve">4.8.1- </w:t>
      </w:r>
      <w:r>
        <w:rPr>
          <w:rFonts w:cs="Arial" w:ascii="ZapfHumnst BT" w:hAnsi="ZapfHumnst BT"/>
          <w:sz w:val="20"/>
        </w:rPr>
        <w:t>A pavimentação de toda área, inclusive escadas, será com granitina moldada no local, executadas em quadros de 60 x 60cm, limitados por juntas de PVC. Nas escadas, porém, não haverá junta de dilatação.</w:t>
      </w:r>
    </w:p>
    <w:p>
      <w:pPr>
        <w:pStyle w:val="Normal"/>
        <w:rPr/>
      </w:pPr>
      <w:r>
        <w:rPr>
          <w:rFonts w:cs="Arial" w:ascii="ZapfHumnst BT" w:hAnsi="ZapfHumnst BT"/>
          <w:b/>
          <w:sz w:val="20"/>
        </w:rPr>
        <w:t xml:space="preserve">4.8.2- </w:t>
      </w:r>
      <w:r>
        <w:rPr>
          <w:rFonts w:cs="Arial" w:ascii="ZapfHumnst BT" w:hAnsi="ZapfHumnst BT"/>
          <w:sz w:val="20"/>
        </w:rPr>
        <w:t>O rodapé será em granitina moldada no local  com 7cm de altura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 – PINTURA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- GENERALIDADES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 xml:space="preserve">4.9.1.1- </w:t>
      </w:r>
      <w:r>
        <w:rPr>
          <w:rFonts w:cs="Arial" w:ascii="ZapfHumnst BT" w:hAnsi="ZapfHumnst BT"/>
          <w:sz w:val="20"/>
        </w:rPr>
        <w:t>Todo serviço relativo à pintura deve obedecer as recomendações do fabricante, desde a preparação das superfícies até ao acabamento final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.2-</w:t>
      </w:r>
      <w:r>
        <w:rPr>
          <w:rFonts w:cs="Arial" w:ascii="ZapfHumnst BT" w:hAnsi="ZapfHumnst BT"/>
          <w:sz w:val="20"/>
        </w:rPr>
        <w:t xml:space="preserve"> Depois de preparadas, as superfícies a serem pintadas receberão vistoria por parte da Fiscalização, para posterior aprovação e liberação para aplicação do selador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.3-</w:t>
      </w:r>
      <w:r>
        <w:rPr>
          <w:rFonts w:cs="Arial" w:ascii="ZapfHumnst BT" w:hAnsi="ZapfHumnst BT"/>
          <w:sz w:val="20"/>
        </w:rPr>
        <w:t xml:space="preserve"> As superfícies rebocadas, só deverão ser seladas depois da cura total das argamassas e com a superfície completamente seca, devendo ser liberadas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.4-</w:t>
      </w:r>
      <w:r>
        <w:rPr>
          <w:rFonts w:cs="Arial" w:ascii="ZapfHumnst BT" w:hAnsi="ZapfHumnst BT"/>
          <w:sz w:val="20"/>
        </w:rPr>
        <w:t xml:space="preserve"> O número de demãos de tinta será tal que proporcione um cobrimento satisfatório da superfície e uma perfeita definição das cores. 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.5-</w:t>
      </w:r>
      <w:r>
        <w:rPr>
          <w:rFonts w:cs="Arial" w:ascii="ZapfHumnst BT" w:hAnsi="ZapfHumnst BT"/>
          <w:sz w:val="20"/>
        </w:rPr>
        <w:t xml:space="preserve"> As côres das tintas serão definidas posteriormente pela Fiscalização da UFSM.</w:t>
      </w:r>
    </w:p>
    <w:p>
      <w:pPr>
        <w:pStyle w:val="TextBody"/>
        <w:widowControl w:val="false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 xml:space="preserve">4.9.2- ESQUADRIAS METÁLICAS - </w:t>
      </w:r>
      <w:r>
        <w:rPr>
          <w:rFonts w:cs="Arial" w:ascii="ZapfHumnst BT" w:hAnsi="ZapfHumnst BT"/>
          <w:sz w:val="20"/>
        </w:rPr>
        <w:t>As esquadrias metálicas serão limpas, lixadas e pintadas com fundo antiferruginoso, tipo Zarcão ou equivalente, aplicado na obra. A seguir, serão pintadas com  tinta Esmalte Sintético da Suvinil ou equivalente.</w:t>
      </w:r>
    </w:p>
    <w:p>
      <w:pPr>
        <w:pStyle w:val="Normal"/>
        <w:spacing w:before="100" w:after="100"/>
        <w:jc w:val="both"/>
        <w:rPr/>
      </w:pPr>
      <w:r>
        <w:rPr>
          <w:rFonts w:cs="Arial" w:ascii="ZapfHumnst BT" w:hAnsi="ZapfHumnst BT"/>
          <w:b/>
          <w:sz w:val="20"/>
        </w:rPr>
        <w:t>4.9.3- PINTURA DE PAREDES INTERNAS</w:t>
      </w:r>
      <w:r>
        <w:rPr>
          <w:rFonts w:cs="Arial" w:ascii="ZapfHumnst BT" w:hAnsi="ZapfHumnst BT"/>
          <w:sz w:val="20"/>
        </w:rPr>
        <w:t xml:space="preserve"> -  As paredes  internas serão pintadas com tinta PVA Renner ou equivalente, em duas ou mais demãos.</w:t>
      </w:r>
    </w:p>
    <w:p>
      <w:pPr>
        <w:pStyle w:val="Normal"/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b/>
          <w:sz w:val="20"/>
        </w:rPr>
        <w:t xml:space="preserve">4.9.4- PINTURA DE PAREDES EXTERNAS - </w:t>
      </w:r>
      <w:r>
        <w:rPr>
          <w:rFonts w:cs="Arial" w:ascii="ZapfHumnst BT" w:hAnsi="ZapfHumnst BT"/>
          <w:sz w:val="20"/>
        </w:rPr>
        <w:t xml:space="preserve">As paredes  externas  serão pintadas com tinta Látex Acrílica Renner ou equivalente em duas ou mais demãos. </w:t>
      </w:r>
      <w:r>
        <w:rPr>
          <w:rFonts w:cs="Arial" w:ascii="ZapfHumnst BT" w:hAnsi="ZapfHumnst BT"/>
          <w:b/>
          <w:sz w:val="20"/>
        </w:rPr>
        <w:t xml:space="preserve"> 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5- SELADOR</w:t>
      </w:r>
      <w:r>
        <w:rPr>
          <w:rFonts w:cs="Arial" w:ascii="ZapfHumnst BT" w:hAnsi="ZapfHumnst BT"/>
          <w:sz w:val="20"/>
        </w:rPr>
        <w:t xml:space="preserve"> – As paredes de alvenaria serão seladas com selador pigmentado em toda a sua extensão. A seguir, serão corrigidas as imperfeições que surgirem e após a cura destas correções, receber uma demão do referido fundo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ascii="ZapfHumnst BT" w:hAnsi="ZapfHumnst BT" w:cs="Arial"/>
          <w:b/>
          <w:b/>
          <w:sz w:val="20"/>
        </w:rPr>
      </w:pPr>
      <w:r>
        <w:rPr>
          <w:rFonts w:cs="Arial" w:ascii="ZapfHumnst BT" w:hAnsi="ZapfHumnst BT"/>
          <w:b/>
          <w:sz w:val="20"/>
        </w:rPr>
        <w:t>INSTALAÇÕES ELÉTRICA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Generalidades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As instalações elétricas deverão ser executadas conforme as normas brasileiras e/ou internacionai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Os materiais a serem utilizados deverão possuir selo do INMETRO ou IEC, quando aplicado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Os materiais ou equipamentos elétricos deverão ser de fabricação nacional. Quando não existir material ou equipamento nacional que atenda às especificações abaixo, os mesmos poderão ser importado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Instalações Elétricas de Baixa Tensão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Todos os centros de distribuição (carcaças) deverão ser aterrados, bem como toda a tubulação metálica, mantendo-se a continuidade elétrica em todas as suas parte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Deverá ser instalado um Centro de Distribuição metálico, sobrepor, com tratamento anticorrosivo, porta, para 24 disjuntores tipo DIN + geral, com kit barramento trifásico para 150A, referência CEMAR QDSTG-UX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Deverá ser retirada a entrada aérea existente. Deverá ser feita a entrada subterrânea derivando do poste existente. No poste deverá ser instalado eletroduto de PVC rígido roscável até 6m de altura, feita caixa de passagem em alvenaria junto ao poste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O alimentador deverá ser conectado à rede de baixa tensão existente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Os disjuntores monopolares de proteção dos circuitos terminais dos CDs deverão ser do tipo europeu, instalação sobre trilho; deverão suportar uma corrente de curto-circuito de no mínimo 3kA conforme IEC898. A curva de atuação deve ser do tipo C – limiar de atuação magnética de 5~10 vezes a corrente nominal. Todos devem estar coordenados entre si de modo a desarmar sempre o primeiro disjuntor na ocorrência de falta (sobrecarga ou curto-circuito). Os tripolares deverão ser da curva C de 5kA, referência Siemen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Deverão ser utilizadas eletrocalhas lisas tipo U de aço com pintura eletrostática interna e externa de dimensões mínimas de 50x50mm, com todas as conexões, derivações, suportes e adaptadores conforme projeto, com tampa, ref MOP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 xml:space="preserve">Deverão ser instalados eletrodutos rígidos de aço, galvanizados eletroliticamente; classe LII (médio), com luvas, braçadeiras p/fixação, parafusos, buchas, arruelas, colocados, conforme projeto. Todos aparentes. </w:t>
      </w:r>
      <w:r>
        <w:rPr>
          <w:rFonts w:cs="Arial" w:ascii="ZapfHumnst BT" w:hAnsi="ZapfHumnst BT"/>
          <w:b/>
          <w:sz w:val="20"/>
        </w:rPr>
        <w:t>Bitola mínima ¾”</w:t>
      </w:r>
      <w:r>
        <w:rPr>
          <w:rFonts w:cs="Arial" w:ascii="ZapfHumnst BT" w:hAnsi="ZapfHumnst BT"/>
          <w:sz w:val="20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Todos os eletrodutos deverão possuir pintura com tinta esmalte sintético da cor cinza. Antes deve ser aplicado fundo galvanoplast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Não deverão ser feitas dobras nos eletrodutos; para as deflexões deverão ser utilizadas curvas eletrodutos pré-fabricadas e caixa de passagem tipo condulete de alumínio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As caixas de saída deverão ser do tipo condulete de alumínio “multibox”, do tipo conforme necessário. Os espelhos deverão ser de alumínio, inclusive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Para instalação elétrica interna deverão ser utilizados cabos de flexível classe de encordoamento 5, seção indicada em diagrama unifilar, 750V, 70°C, antichama, livre de halogênio, baixa emissão de fumaça, gases tóxicos e corrosivos, referência Prysmian Afumex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Deverá ser feita solda estanho nas emendas de condutores flexíveis. Após deverá ser feita a isolação da mesma com fita isolante de boa qualidade. Nas conexões deverão ser utilizados conectores prensado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Os interruptores deverão ser de tecla da linha silentoque, com espelho condulete de alumínio, referência Pial Legrand. Deverão possuir uma capacidade mínima de 15A e o Selo de Conformidade do INMETRO, de acordo com a norma NBR-6527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As tomadas de uso geral deverão ser todas do tipo dois pólos mais terra e universal (2P+T e Universal 20A), sendo instaladas em caixas condulete de alumínio com espelho apropriado. Além destas especificações deverão possuir o Selo de Conformidade do INMETRO, de acordo com a norma NBR-6147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As tomadas para ar condicionado serão do tipo 3P pino chato, 30 Amperes. Deverão ser acomodadas em caixas condulete com espelho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Nos locais indicados deverão ser instaladas luminárias para 2 lâmpadas fluorescentes 2x32W, de sobrepor, com corpo em chapa de aço tratada e pintada, com refletor facetado em alumínio anodizado brilhante de alta refletância e alta pureza 99,85%, com soquete tipo G-13 de engate rápido e rotor de segurança em policarbonato e contatos em bronze fosforoso, tipo industrial, referência INTRAL AS810, com 2 lâmpadas tubulares de 32W referência Philips Confort TC=4100K, com reator de alto fator de potência &gt;0,97, TDH&lt;10%, BF&gt;=1; operação em 30kHz, referência INTRAL POUP AFP PLUS 2x32 220V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Nos locais indicados deverão ser instalados Blocos autônomos de emergência fluorescente 2x8W compacta com bateria, emissão de 160 lúmens, autonomia mínima de 1 hora com etiqueta sinalizadora + tomada 2P, condulete de alumínio e espelho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Nos locais indicados deverão ser instaladas Luminárias de sobrepor, tipo arandela, para 1 lâmpada fluorescente compacta eletrônica de 15W, com corpo e grade frontal de proteção em alumínio fundido com acabamento em pintura na cor cinza martelado e difusor em vidro transparente frisado, referência ITAIM TASSU 1XTC-TSE 15W, incluindo uma caixa condulete de alumínio para montagem sobre a mesma e 1 lâmpada fluorescente compacta com reator incorporado de 15W, 220V, E27, fluxo luminoso de 810 lúmens, temperatura de cor de 2700K, índice de reprodução de cores IRC=78, vida útil de 10000 horas, referência Philips MASTER Universal PLE/W15W230-UN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ascii="ZapfHumnst BT" w:hAnsi="ZapfHumnst BT" w:cs="Arial"/>
          <w:b/>
          <w:b/>
          <w:sz w:val="20"/>
        </w:rPr>
      </w:pPr>
      <w:r>
        <w:rPr>
          <w:rFonts w:cs="Arial" w:ascii="ZapfHumnst BT" w:hAnsi="ZapfHumnst BT"/>
          <w:b/>
          <w:sz w:val="20"/>
        </w:rPr>
        <w:t>SISTEMA DE PROTEÇÃO CONTRA DESCARGAS ATMOSFÉRICA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Deverá se executado o sistema de proteção contra descargas atmosféricas conforme norma NBR5419 e projeto, como indicado em plant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Deverá ser instalado o subsistema captor através de cabo de cobre nú #16mm² fixado na platibanda e telhado mediante suportes adequados. A cada 8m deverá ser instalada uma haste captora de 60cm. Toda estrutura metálica sobre o telhado deverá ser aterrad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Deverá ser feito o subsistema de descida em cabo de cobre nú #16mm², conforme projeto. A 2,70m do chão deverá ser feita a proteção com eletroduto de PVC fixado à parede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Deverá ser feito o subsistema de aterramento conforme projeto, com no mínimo 3 hastes de 2,40m x 3/8” por descida distanciadas de 3m entre si interligadas com cabo de cobre nú #16mm², afastado do prédio em 1m, soldada através de solda exotérmica à cordoalha. O SPDA deverá ser interligado às barras de terra dos QGBTs, conforme NBR5410.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>7. – RELAÇÃO DE DESENHOS</w:t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sz w:val="20"/>
        </w:rPr>
        <w:t>7.1 – Planta Baixa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" w:hAnsi="ZapfHumnst BT" w:cs="ZapfHumnst BT"/>
      <w:b/>
      <w:i w:val="false"/>
      <w:sz w:val="20"/>
      <w:szCs w:val="20"/>
    </w:rPr>
  </w:style>
  <w:style w:type="character" w:styleId="WW8Num2z1">
    <w:name w:val="WW8Num2z1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cs="Arial Narrow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 Narrow" w:hAnsi="Arial Narrow" w:cs="Arial Narrow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21z5">
    <w:name w:val="WW8Num21z5"/>
    <w:qFormat/>
    <w:rPr>
      <w:rFonts w:ascii="ZapfHumnst BT" w:hAnsi="ZapfHumnst BT" w:cs="ZapfHumnst BT"/>
      <w:b w:val="false"/>
      <w:i w:val="false"/>
      <w:sz w:val="20"/>
      <w:szCs w:val="22"/>
    </w:rPr>
  </w:style>
  <w:style w:type="character" w:styleId="WW8Num21z6">
    <w:name w:val="WW8Num21z6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7:23:00Z</dcterms:created>
  <dc:creator>UFSM-RS</dc:creator>
  <dc:description/>
  <cp:keywords/>
  <dc:language>en-US</dc:language>
  <cp:lastModifiedBy>foletto</cp:lastModifiedBy>
  <cp:lastPrinted>2007-10-10T16:15:00Z</cp:lastPrinted>
  <dcterms:modified xsi:type="dcterms:W3CDTF">2008-09-23T14:19:00Z</dcterms:modified>
  <cp:revision>5</cp:revision>
  <dc:subject/>
  <dc:title>1</dc:title>
</cp:coreProperties>
</file>